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png" ContentType="image/pn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5265" cy="205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Ringe mittig auf die Löcher kleben, DANN die Muttern vorsichtig einschlagen und mit einem Tropfen Sekundenkleber im Holz sichern.</w:t>
            </w:r>
          </w:p>
        </w:tc>
      </w:tr>
      <w:tr>
        <w:trPr>
          <w:trHeight w:val="3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Ringe mittig auf die Löcher kleben, DANN die Muttern vorsichtig einschlagen und mit einem Tropfen Sekundenkleber im Holz sichern.</w:t>
            </w:r>
          </w:p>
        </w:tc>
      </w:tr>
      <w:tr>
        <w:trPr>
          <w:trHeight w:val="3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kkubrett wird rechtwinklig an den Spant gekleb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ssparungen für Servos in Richtung Baubrett.</w:t>
            </w:r>
          </w:p>
        </w:tc>
      </w:tr>
      <w:tr>
        <w:trPr>
          <w:trHeight w:val="3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4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 werden weitere Spanten nach vorne hin angekleb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 rechtwinkligen Sitz zum Akkubrett achten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"/>
        <w:gridCol w:w="4254"/>
        <w:gridCol w:w="6"/>
        <w:gridCol w:w="7"/>
      </w:tblGrid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45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Seitenrand wird aufgesetzt und ver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vorderen Bereich wird später die Querverbindung entfernt um Platz für den Akku zu schaff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45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lächenschraubenaufnahme ankleben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51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 beide Flächenauflagen ankleb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ugruppe nun gut durchtrocknen lassen.</w:t>
            </w:r>
          </w:p>
        </w:tc>
      </w:tr>
      <w:tr>
        <w:trPr>
          <w:trHeight w:val="3597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51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der- und Hinterteil der Rumpfzelle werden wie abb. Zusammengefüg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36545" cy="212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Seitenteile zunächst nur im vorderen Bereich ankleben und trocknen lass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39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m zusammenziehen jeweils die beiden letzten Spanten einkleb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bedingt Verzug vermeiden/ausgleichen ! Eine Linie auf der die Spanten mittig ausgerichtet werden ist hierzu sehr hilfreic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teren Spant genau senkrecht ausricht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52420" cy="2133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mpfzüge obe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re./li. 3mm Sperrholz (nach hinten überstehen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tig 4mm Balsateil (nach vorne überstehen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den Spalt zwischen den Sperrholzteilen wird später das Seitenleitwerk gesteckt.  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45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mpfleisten 3mm grob ablängen und in die Nuten einkleb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vordere untere Rumpfbereich wird mit 2mm Balsa verkleidet und die Kanten zu den Seiten rund geschliff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11780" cy="2103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 beiden 1,5mm Sperrholzringe zusammenkleben…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87650" cy="20847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und wie abgebildet ankleb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Sperrholzstützen im unteren Bereich sind etwas länger als oben 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Motor“sturz“ sollte zwischen 5-7° nach OBEN eingestellt werd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Rumpfseiten werden zur Aufnahme des Pendelleitwerks mit 1,5mm Sperrholzteilen verstärk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 kann auch der kleine Spant unten, sowie der hintere Rumpfboden (1,5mm Balsa) eingeklebt werd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Rumpfnase wird in Schichten aufgebaut und später verschliff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Bauteile vorab am besten wie abgebildet bereitlegen. 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44800" cy="2133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tig beginnend nach rechts und links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8930" cy="2151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den nun die Lagen nach aussen hin überlappend aneinander ge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45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Rumpfnase fertig verschliff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36545" cy="2127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 wird der hintere Rumpfbereich beplank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 Balsabrett wird hierzu grob abgelängt, und zunächst nur an der unteren Kante mit den Seiten ver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s Brett jetzt am besten mit einem Tuch gut anfeuchten und 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917825" cy="21882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82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 oben hin zur Mitte ankleb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917825" cy="2188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82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vordere Rumpfbereich wird mit 2mm Balsa verkleidet und die Kanten rund geschliff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974340" cy="2230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mpfverkleidung unterhalb des Cockpits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30500" cy="2042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tenleitwerk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öhenleitwerk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s Drehachse dient ein 4mm Alustab an den ein Sperrholzruderhorn (2x1,5mm) mit angedicktem 5min. Epoxy angeklebt wir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Stab wird nun bündig ins Leitwerk geharzt. Das Ruderhorn steht senkrecht zum Leitwerk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Nut Komplett mit Stab und Harz auffüll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W in das „V“ bis zum Anschlag einsteck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n oben die kleinen Sperrholzringe einlegen, verdrehen und NUR Rumpfseitig kleb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twerk bewegt sich nun auf/ab kann aber nicht mehr nach hinten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 ein seitliches Verschieben zu verhindern, werden nun die großen Sperrholzringe eingesteckt, Diese werden nur mit dem Leitwerk (aussen) verkleb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tig montierte Drehachse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456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r Ansteuerung kann ein Stab wie abgebildet dien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b. aus 2x3mm Balsa (hart) mit Federdraht dazwisch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Anlenkung des HLW muß auf Druck und Zug stabil sein und darf sich nicht verforme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93060" cy="21697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freie Anlenkung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93060" cy="21577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pfehlung: Stellgenaues Digital Miniservo 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36545" cy="2127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Holm werden die Sperrholzverstärkungen bündig mit den Nuten beidseitig aufgekleb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1031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erste Sperrholzrippe wird rechtwinklig angeklebt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04160" cy="20967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r Holm wird mit weiteren Rippen in Reihenfolge R2-R9 bestück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ließend wird der hintere Holm einklebt und die Baugruppe ausgerichte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36545" cy="21272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 der Unterseite werden die Servorahmen eingekleb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79395" cy="20783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erste Rippe wird nun mit einem 1,5mm Teil unterlegt um einen Verzug beim ankleben der Endleiste zu verhindern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77185" cy="21577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kleine Hilfsrippe wird an der Unterseite bündig verkleb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11780" cy="21031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untere Beplankung grob zugeschnitten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36545" cy="2120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m Beplanken kann die Endleiste aussen ca. 1,5mm unterlegt werden. So bekommt die Tragfläche eine leichte Schränkung, was den Langsamflug- und Abreißeigenschaften zugute komm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60675" cy="21456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n unten wird nun die Querruderleiste in die Nuten geschoben und verklebt.</w:t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63520" cy="20726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schen den beiden Rippen wird das Querruder später ausgetrenn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966720" cy="2206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Randbogen wird nun aus 2x 6mm Balsateilen zusammengeklebt…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844800" cy="2115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wie die Tragflächenhälften im inneren Bereich unten beplank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60320" cy="1907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r Aufnahme der Flächenschrauben wird nun die Hinterkante ca. 25mm weit unterfütter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03170" cy="18770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 der obere Bereich beplank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ließend wird noch die Nasenleiste angebracht…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03170" cy="18770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 alles grob verschliffen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47010" cy="20599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Randbogen werden die Kanten großzügig abgerunde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73985" cy="1993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Steckung aus 2x 1,5mm Flugzeugsperrholz wird eingeschoben…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73985" cy="1993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 beide Flächenhälften mit 5min. Epoxy Verzugsfrei verkleb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600960" cy="19564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sp. Der Servobefestigung im Deckel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30500" cy="20358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dem die Ecken zwischen Rippen und Endleiste mit kleinen Balsadreiecken verstärkt wurden, können die Querruder ausgetren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47010" cy="20599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 überstehendes Rippenmaterial abgeschliffen werden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47010" cy="20599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mit die Folie später im Bereich des Ruderhorns keine Falten wirft, wird aus 1,5mm Balsaresten ein „Rahmen“ für das Ruderhorn hergestell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 dem Bespannen kann man die entstandene Tasche einfach aufschneiden und das Ruderhorn endgültig einkleben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47010" cy="20599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Querruder können mit diagonalen „Rippen“ noch etwas verwindungssteifer gemacht wer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meFont" w:hAnsi="AcmeFont" w:cs="AcmeFont"/>
          <w:sz w:val="52"/>
          <w:szCs w:val="52"/>
        </w:rPr>
      </w:pPr>
      <w:r>
        <w:rPr>
          <w:rFonts w:cs="AcmeFont" w:ascii="AcmeFont" w:hAnsi="AcmeFont"/>
          <w:sz w:val="52"/>
          <w:szCs w:val="52"/>
        </w:rPr>
        <w:t>Bede BD-5 A</w:t>
      </w:r>
    </w:p>
    <w:p>
      <w:pPr>
        <w:pStyle w:val="Normal"/>
        <w:jc w:val="center"/>
        <w:rPr>
          <w:rFonts w:ascii="AcmeFont" w:hAnsi="AcmeFont" w:cs="AcmeFont"/>
          <w:sz w:val="52"/>
          <w:szCs w:val="52"/>
        </w:rPr>
      </w:pPr>
      <w:r>
        <w:rPr>
          <w:rFonts w:cs="AcmeFont" w:ascii="AcmeFont" w:hAnsi="AcmeFont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283200" cy="396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lsa-/Sperrholzbaukasten CNC-LaserCu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Spannweite: ca. 89c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fluggewicht: ca. 650 – 750 gr. je nach Ausrüst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chwerpunkt: 37-39mm ab Nasenleis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/QR: +/- 10-15mm Ausschla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dstart: mit ca. 70% HR gezogen (z.B. als Flugphase programmier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sturz: ca. 5-7° nach oben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5° eingebaut, je nach Motor und Prop mit Unterlegscheiben veränder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orzug: 0°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es Ausrüstungszubehör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tor: Magnum A2217 / 8 (Best.Nr. 13 2217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gler: Xetronic 25A (Best.Nr. 08 1925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Prop: APC electro 8x6 (Best.Nr. 34 0056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Lipo: Lipostar Turbo 2200mAh 3N (Best.Nr. 141370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vos: 2 Stück XT-9 (Best.Nr. 07 4412), 1 Stück HighEnd 929 HMG (Best.Nr. 07 442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me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37:00Z</dcterms:created>
  <dc:creator>e</dc:creator>
  <dc:description/>
  <cp:keywords/>
  <dc:language>en-US</dc:language>
  <cp:lastModifiedBy>e</cp:lastModifiedBy>
  <dcterms:modified xsi:type="dcterms:W3CDTF">2011-07-20T07:31:00Z</dcterms:modified>
  <cp:revision>9</cp:revision>
  <dc:subject/>
  <dc:title> </dc:title>
</cp:coreProperties>
</file>